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44"/>
        </w:rPr>
      </w:pPr>
      <w:r>
        <w:rPr>
          <w:b/>
          <w:bCs/>
          <w:sz w:val="44"/>
        </w:rPr>
        <w:t>Hurricane Vocabulary Matching</w:t>
      </w:r>
    </w:p>
    <w:p>
      <w:pPr>
        <w:pStyle w:val="Heading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"/>
        <w:jc w:val="left"/>
        <w:rPr>
          <w:sz w:val="32"/>
        </w:rPr>
      </w:pPr>
      <w:r>
        <w:rPr>
          <w:sz w:val="32"/>
        </w:rPr>
        <w:t>Draw a line to the correct definition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2808"/>
      </w:tblGrid>
      <w:tr>
        <w:trPr/>
        <w:tc>
          <w:tcPr>
            <w:tcW w:w="60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dangerous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o give shape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lockwise</w:t>
            </w:r>
          </w:p>
        </w:tc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To damage beyond repair; ruin 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amage</w:t>
            </w:r>
          </w:p>
        </w:tc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Opposite to the direction of a clock’s hand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orm</w:t>
            </w:r>
          </w:p>
        </w:tc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To harm 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estroy</w:t>
            </w:r>
          </w:p>
        </w:tc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A very large storm that forms over the ocean 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counterclockwise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Unsafe or likely to cause harm 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hurricane</w:t>
            </w:r>
          </w:p>
        </w:tc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urning in the direction of a clock’s hand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/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9T14:52:00Z</dcterms:created>
  <dc:creator>CCC&amp;TI</dc:creator>
  <dc:description/>
  <dc:language>en-US</dc:language>
  <cp:lastModifiedBy>CCC&amp;TI</cp:lastModifiedBy>
  <cp:lastPrinted>2002-04-08T09:10:00Z</cp:lastPrinted>
  <dcterms:modified xsi:type="dcterms:W3CDTF">2002-07-01T17:00:00Z</dcterms:modified>
  <cp:revision>3</cp:revision>
  <dc:subject/>
  <dc:title>Tornadoes Vocabulary</dc:title>
</cp:coreProperties>
</file>