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685800</wp:posOffset>
            </wp:positionV>
            <wp:extent cx="7200900" cy="6903085"/>
            <wp:effectExtent l="0" t="0" r="0" b="0"/>
            <wp:wrapSquare wrapText="bothSides"/>
            <wp:docPr id="1" name="Hurricane%20off%20Florida%20coa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urricane%20off%20Florida%20coas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690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</w:rPr>
        <w:t>Hurricane in the Atlantic Oce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4:52:00Z</dcterms:created>
  <dc:creator>CCC&amp;TI</dc:creator>
  <dc:description/>
  <dc:language>en-US</dc:language>
  <cp:lastModifiedBy>Melinda M. Hefner</cp:lastModifiedBy>
  <cp:lastPrinted>2002-04-04T14:53:00Z</cp:lastPrinted>
  <dcterms:modified xsi:type="dcterms:W3CDTF">2002-06-19T14:52:00Z</dcterms:modified>
  <cp:revision>2</cp:revision>
  <dc:subject/>
  <dc:title>Hurricane in the Atlantic Ocean</dc:title>
</cp:coreProperties>
</file>