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  <w:t>Conversation about the Great Seal of the United States</w:t>
      </w:r>
    </w:p>
    <w:p>
      <w:pPr>
        <w:pStyle w:val="PlainText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 :  Hi! I just got out of my ESL class.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 :  Oh, how was class?</w:t>
            </w:r>
          </w:p>
        </w:tc>
      </w:tr>
      <w:tr>
        <w:trPr>
          <w:trHeight w:val="215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:  It was great. We learned about the Great Seal of the United States.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What is the Great Seal? Is it an animal?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:  No, the Great Seal is not an animal. The Great Seal is a symbol that the United States government uses.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Oh, I see.  How does the government use the Great Seal?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:  The government uses it on important papers like laws and agreements.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That sounds important.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:  Yes, the Great Seal is one of the symbols that represents the United States.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Is it used any other way?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:  Yes, it is used on the official seal of the President of the United States.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Oh, it must be a very important symbol for the president to use it.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1L  It is. And do you know what?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What?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:  If you look at a one-dollar bill, you will see the Great Seal on it.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That’s interesting.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:  Well, I have to go now. Bye. See you tomorrow.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Good-bye. See you soon.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25" w:right="1325" w:gutter="0" w:header="0" w:top="1008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8:41:00Z</dcterms:created>
  <dc:creator>Melinda M. Hefner</dc:creator>
  <dc:description/>
  <dc:language>en-US</dc:language>
  <cp:lastModifiedBy>Melinda M. Hefner</cp:lastModifiedBy>
  <dcterms:modified xsi:type="dcterms:W3CDTF">2002-07-25T08:49:00Z</dcterms:modified>
  <cp:revision>3</cp:revision>
  <dc:subject/>
  <dc:title>Conversation about the Great Seal of the United States</dc:title>
</cp:coreProperties>
</file>