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32"/>
        </w:rPr>
      </w:pPr>
      <w:r>
        <w:rPr>
          <w:rFonts w:eastAsia="MS Mincho;ＭＳ 明朝" w:cs="Comic Sans MS" w:ascii="Comic Sans MS" w:hAnsi="Comic Sans MS"/>
          <w:b/>
          <w:bCs/>
          <w:sz w:val="32"/>
        </w:rPr>
        <w:t>The Great Seal Sentence Completion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Vocabulary: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Great Seal</w:t>
        <w:tab/>
        <w:tab/>
        <w:tab/>
        <w:t>beliefs</w:t>
        <w:tab/>
        <w:tab/>
        <w:tab/>
        <w:t>laws</w:t>
        <w:tab/>
        <w:tab/>
        <w:tab/>
        <w:t>bald eagle</w:t>
        <w:tab/>
        <w:tab/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bill</w:t>
        <w:tab/>
        <w:tab/>
        <w:tab/>
        <w:tab/>
        <w:t>two sides</w:t>
        <w:tab/>
        <w:tab/>
        <w:tab/>
        <w:t>government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Write the correct word in the blank.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1.    The Great Seal was created to symbolize America's _______________________________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numPr>
          <w:ilvl w:val="0"/>
          <w:numId w:val="1"/>
        </w:numPr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The Great Seal is used by our _______________________________________ on important papers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3.    There are  _______________________     __________________ of the Great Seal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ind w:left="540" w:hanging="540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4.   The  ____________________________     _______________________  is our national       bird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5.   Both sides of the Great Seal are used on the one dollar  __________________________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6.   The Great Seal is used on government agreements and _____________________________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 xml:space="preserve">7.  The _____________________    ______________________ was created to symbolize America’s beliefs. </w:t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49:00Z</dcterms:created>
  <dc:creator>Melinda M. Hefner</dc:creator>
  <dc:description/>
  <dc:language>en-US</dc:language>
  <cp:lastModifiedBy>CCC&amp;TI</cp:lastModifiedBy>
  <dcterms:modified xsi:type="dcterms:W3CDTF">2002-07-31T18:49:00Z</dcterms:modified>
  <cp:revision>2</cp:revision>
  <dc:subject/>
  <dc:title>The Great Seal Sentence Completion</dc:title>
</cp:coreProperties>
</file>