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nder and Marital Statu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Vocabulary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49"/>
        <w:gridCol w:w="102"/>
        <w:gridCol w:w="36"/>
        <w:gridCol w:w="2988"/>
      </w:tblGrid>
      <w:tr>
        <w:trPr/>
        <w:tc>
          <w:tcPr>
            <w:tcW w:w="288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divorced</w:t>
            </w:r>
          </w:p>
        </w:tc>
        <w:tc>
          <w:tcPr>
            <w:tcW w:w="5975" w:type="dxa"/>
            <w:gridSpan w:val="4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o have ended your marriage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emale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40055</wp:posOffset>
                  </wp:positionH>
                  <wp:positionV relativeFrom="paragraph">
                    <wp:posOffset>876300</wp:posOffset>
                  </wp:positionV>
                  <wp:extent cx="992505" cy="1028700"/>
                  <wp:effectExtent l="0" t="0" r="0" b="0"/>
                  <wp:wrapTight wrapText="bothSides">
                    <wp:wrapPolygon edited="0">
                      <wp:start x="9700" y="221"/>
                      <wp:lineTo x="8542" y="330"/>
                      <wp:lineTo x="5886" y="1557"/>
                      <wp:lineTo x="5539" y="2333"/>
                      <wp:lineTo x="4615" y="3669"/>
                      <wp:lineTo x="3922" y="5563"/>
                      <wp:lineTo x="3348" y="6120"/>
                      <wp:lineTo x="2537" y="7121"/>
                      <wp:lineTo x="2537" y="7678"/>
                      <wp:lineTo x="3922" y="9125"/>
                      <wp:lineTo x="4386" y="12690"/>
                      <wp:lineTo x="4386" y="12911"/>
                      <wp:lineTo x="5079" y="14470"/>
                      <wp:lineTo x="7157" y="16252"/>
                      <wp:lineTo x="6464" y="18032"/>
                      <wp:lineTo x="2076" y="18258"/>
                      <wp:lineTo x="-2" y="18811"/>
                      <wp:lineTo x="-115" y="20705"/>
                      <wp:lineTo x="1037" y="21485"/>
                      <wp:lineTo x="2308" y="21485"/>
                      <wp:lineTo x="18013" y="21485"/>
                      <wp:lineTo x="18363" y="21485"/>
                      <wp:lineTo x="20556" y="20038"/>
                      <wp:lineTo x="21481" y="18032"/>
                      <wp:lineTo x="21598" y="17256"/>
                      <wp:lineTo x="20788" y="16473"/>
                      <wp:lineTo x="19863" y="16252"/>
                      <wp:lineTo x="19981" y="14915"/>
                      <wp:lineTo x="19981" y="14470"/>
                      <wp:lineTo x="19516" y="12690"/>
                      <wp:lineTo x="18477" y="11797"/>
                      <wp:lineTo x="17206" y="10909"/>
                      <wp:lineTo x="17206" y="9460"/>
                      <wp:lineTo x="16746" y="9125"/>
                      <wp:lineTo x="17320" y="7343"/>
                      <wp:lineTo x="17438" y="3560"/>
                      <wp:lineTo x="16053" y="2445"/>
                      <wp:lineTo x="15128" y="2002"/>
                      <wp:lineTo x="15242" y="1000"/>
                      <wp:lineTo x="14089" y="443"/>
                      <wp:lineTo x="11546" y="221"/>
                      <wp:lineTo x="9700" y="221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250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Garamond" w:ascii="Garamond" w:hAnsi="Garamond"/>
                <w:sz w:val="36"/>
              </w:rPr>
              <w:t>girl or woman</w:t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3655</wp:posOffset>
                  </wp:positionH>
                  <wp:positionV relativeFrom="paragraph">
                    <wp:posOffset>47625</wp:posOffset>
                  </wp:positionV>
                  <wp:extent cx="977900" cy="1993900"/>
                  <wp:effectExtent l="0" t="0" r="0" b="0"/>
                  <wp:wrapTight wrapText="bothSides">
                    <wp:wrapPolygon edited="0">
                      <wp:start x="9428" y="0"/>
                      <wp:lineTo x="8374" y="202"/>
                      <wp:lineTo x="6281" y="1341"/>
                      <wp:lineTo x="5024" y="2995"/>
                      <wp:lineTo x="5241" y="3301"/>
                      <wp:lineTo x="6916" y="3301"/>
                      <wp:lineTo x="5241" y="4230"/>
                      <wp:lineTo x="4389" y="4853"/>
                      <wp:lineTo x="-217" y="11470"/>
                      <wp:lineTo x="-217" y="11674"/>
                      <wp:lineTo x="5024" y="13226"/>
                      <wp:lineTo x="4606" y="14880"/>
                      <wp:lineTo x="3768" y="16533"/>
                      <wp:lineTo x="5443" y="18181"/>
                      <wp:lineTo x="5443" y="21490"/>
                      <wp:lineTo x="15926" y="21490"/>
                      <wp:lineTo x="15926" y="18181"/>
                      <wp:lineTo x="17614" y="16533"/>
                      <wp:lineTo x="16763" y="14880"/>
                      <wp:lineTo x="16344" y="13226"/>
                      <wp:lineTo x="21600" y="11674"/>
                      <wp:lineTo x="17182" y="4955"/>
                      <wp:lineTo x="16141" y="4230"/>
                      <wp:lineTo x="14466" y="3301"/>
                      <wp:lineTo x="15926" y="3301"/>
                      <wp:lineTo x="16141" y="2684"/>
                      <wp:lineTo x="15304" y="1341"/>
                      <wp:lineTo x="13210" y="304"/>
                      <wp:lineTo x="11738" y="0"/>
                      <wp:lineTo x="9428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2" t="-30" r="-6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199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gender</w:t>
            </w:r>
          </w:p>
        </w:tc>
        <w:tc>
          <w:tcPr>
            <w:tcW w:w="5975" w:type="dxa"/>
            <w:gridSpan w:val="4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Style w:val="Fieldvalue1"/>
                <w:rFonts w:cs="Garamond" w:ascii="Garamond" w:hAnsi="Garamond"/>
                <w:sz w:val="36"/>
              </w:rPr>
              <w:t>the sex of a person or animal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male</w:t>
            </w:r>
          </w:p>
        </w:tc>
        <w:tc>
          <w:tcPr>
            <w:tcW w:w="29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boy or man</w:t>
            </w:r>
          </w:p>
          <w:p>
            <w:pPr>
              <w:pStyle w:val="Normal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54940</wp:posOffset>
                  </wp:positionH>
                  <wp:positionV relativeFrom="paragraph">
                    <wp:posOffset>261620</wp:posOffset>
                  </wp:positionV>
                  <wp:extent cx="1600200" cy="1816100"/>
                  <wp:effectExtent l="0" t="0" r="0" b="0"/>
                  <wp:wrapTight wrapText="bothSides">
                    <wp:wrapPolygon edited="0">
                      <wp:start x="11311" y="110"/>
                      <wp:lineTo x="9896" y="674"/>
                      <wp:lineTo x="8740" y="1580"/>
                      <wp:lineTo x="7711" y="2821"/>
                      <wp:lineTo x="7711" y="3390"/>
                      <wp:lineTo x="8866" y="3730"/>
                      <wp:lineTo x="9126" y="5537"/>
                      <wp:lineTo x="7197" y="7348"/>
                      <wp:lineTo x="6810" y="7573"/>
                      <wp:lineTo x="5008" y="9158"/>
                      <wp:lineTo x="3852" y="10964"/>
                      <wp:lineTo x="1668" y="12775"/>
                      <wp:lineTo x="380" y="14586"/>
                      <wp:lineTo x="-2" y="15491"/>
                      <wp:lineTo x="126" y="16281"/>
                      <wp:lineTo x="1026" y="16392"/>
                      <wp:lineTo x="1668" y="18203"/>
                      <wp:lineTo x="1541" y="18432"/>
                      <wp:lineTo x="2310" y="21259"/>
                      <wp:lineTo x="3211" y="21259"/>
                      <wp:lineTo x="14655" y="21259"/>
                      <wp:lineTo x="17995" y="21033"/>
                      <wp:lineTo x="17740" y="20013"/>
                      <wp:lineTo x="19155" y="18768"/>
                      <wp:lineTo x="18896" y="18432"/>
                      <wp:lineTo x="16580" y="18203"/>
                      <wp:lineTo x="13881" y="14586"/>
                      <wp:lineTo x="13107" y="12775"/>
                      <wp:lineTo x="14655" y="12775"/>
                      <wp:lineTo x="21212" y="11304"/>
                      <wp:lineTo x="21467" y="10289"/>
                      <wp:lineTo x="21212" y="9608"/>
                      <wp:lineTo x="20565" y="9158"/>
                      <wp:lineTo x="15810" y="7348"/>
                      <wp:lineTo x="16324" y="5992"/>
                      <wp:lineTo x="16324" y="5537"/>
                      <wp:lineTo x="15296" y="3730"/>
                      <wp:lineTo x="15938" y="3276"/>
                      <wp:lineTo x="16198" y="2260"/>
                      <wp:lineTo x="15810" y="1920"/>
                      <wp:lineTo x="12211" y="110"/>
                      <wp:lineTo x="11311" y="11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40055</wp:posOffset>
                  </wp:positionH>
                  <wp:positionV relativeFrom="paragraph">
                    <wp:posOffset>454025</wp:posOffset>
                  </wp:positionV>
                  <wp:extent cx="965200" cy="1346200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man</w:t>
            </w:r>
          </w:p>
        </w:tc>
        <w:tc>
          <w:tcPr>
            <w:tcW w:w="284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grown male person</w:t>
            </w:r>
          </w:p>
        </w:tc>
        <w:tc>
          <w:tcPr>
            <w:tcW w:w="3126" w:type="dxa"/>
            <w:gridSpan w:val="3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1407160" cy="2212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221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marital status</w:t>
            </w:r>
          </w:p>
        </w:tc>
        <w:tc>
          <w:tcPr>
            <w:tcW w:w="5975" w:type="dxa"/>
            <w:gridSpan w:val="4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f you are married or not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married</w:t>
            </w:r>
          </w:p>
        </w:tc>
        <w:tc>
          <w:tcPr>
            <w:tcW w:w="284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o have a husband or wife</w:t>
            </w:r>
          </w:p>
        </w:tc>
        <w:tc>
          <w:tcPr>
            <w:tcW w:w="3126" w:type="dxa"/>
            <w:gridSpan w:val="3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1233170" cy="15227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52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ex</w:t>
            </w:r>
          </w:p>
        </w:tc>
        <w:tc>
          <w:tcPr>
            <w:tcW w:w="5975" w:type="dxa"/>
            <w:gridSpan w:val="4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being either male or female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ingle</w:t>
            </w:r>
          </w:p>
        </w:tc>
        <w:tc>
          <w:tcPr>
            <w:tcW w:w="5975" w:type="dxa"/>
            <w:gridSpan w:val="4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ot married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widowed</w:t>
            </w:r>
          </w:p>
        </w:tc>
        <w:tc>
          <w:tcPr>
            <w:tcW w:w="5975" w:type="dxa"/>
            <w:gridSpan w:val="4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f you are widowed, your husband or wife has died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woman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284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grown female person</w:t>
            </w:r>
          </w:p>
        </w:tc>
        <w:tc>
          <w:tcPr>
            <w:tcW w:w="3126" w:type="dxa"/>
            <w:gridSpan w:val="3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989330" cy="11633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31" r="-3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ieldvalue1">
    <w:name w:val="fieldvalue1"/>
    <w:basedOn w:val="DefaultParagraphFont"/>
    <w:qFormat/>
    <w:rPr>
      <w:rFonts w:ascii="Arial" w:hAnsi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18:39:00Z</dcterms:created>
  <dc:creator>Melinda M. Hefner</dc:creator>
  <dc:description/>
  <dc:language>en-US</dc:language>
  <cp:lastModifiedBy>CCC&amp;TI</cp:lastModifiedBy>
  <dcterms:modified xsi:type="dcterms:W3CDTF">2002-07-17T14:02:00Z</dcterms:modified>
  <cp:revision>13</cp:revision>
  <dc:subject/>
  <dc:title>Marital Status</dc:title>
</cp:coreProperties>
</file>