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Gender and Marital Statu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/>
        <w:t>Draw a line from the word to the correct meaning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40"/>
      </w:tblGrid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31140</wp:posOffset>
                      </wp:positionV>
                      <wp:extent cx="1943100" cy="41148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8.2pt" to="220pt,34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femal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ended your marria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le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If you are widowed, your husband or wife has die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marri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ie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ing either male or fema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ngl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f you are married or no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m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he sex of a person or anima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vorce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irl or wom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end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y or m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ital statu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grown male pers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x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a husband or wif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dowed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 grown female person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9:31:00Z</dcterms:created>
  <dc:creator>Melinda M. Hefner</dc:creator>
  <dc:description/>
  <dc:language>en-US</dc:language>
  <cp:lastModifiedBy>CCC&amp;TI</cp:lastModifiedBy>
  <cp:lastPrinted>2002-07-17T10:03:00Z</cp:lastPrinted>
  <dcterms:modified xsi:type="dcterms:W3CDTF">2002-08-08T13:55:00Z</dcterms:modified>
  <cp:revision>10</cp:revision>
  <dc:subject/>
  <dc:title>Marital Status</dc:title>
</cp:coreProperties>
</file>