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Flood Vocabula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64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28"/>
      </w:tblGrid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amage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harm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dangerous 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Unsafe or likely to cause harm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destroy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To damage beyond repair; rui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ashflood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 flood that happens very fast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ood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Style w:val="Fieldvalue1"/>
                <w:sz w:val="32"/>
              </w:rPr>
              <w:t>An overflowing of water onto land that is usually dry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ood warning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A flood may be happening or will be very soon.  You may be asked to leave the area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ood watch</w:t>
            </w:r>
          </w:p>
        </w:tc>
        <w:tc>
          <w:tcPr>
            <w:tcW w:w="6228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Flooding may happen soon.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overflow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sz w:val="32"/>
              </w:rPr>
              <w:t>To flow over the top edge of something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2"/>
              </w:rPr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1:00Z</dcterms:created>
  <dc:creator>CCC&amp;TI</dc:creator>
  <dc:description/>
  <dc:language>en-US</dc:language>
  <cp:lastModifiedBy>CCC&amp;TI</cp:lastModifiedBy>
  <cp:lastPrinted>2002-04-08T09:11:00Z</cp:lastPrinted>
  <dcterms:modified xsi:type="dcterms:W3CDTF">2002-07-01T16:25:00Z</dcterms:modified>
  <cp:revision>3</cp:revision>
  <dc:subject/>
  <dc:title>Tornadoes Vocabulary</dc:title>
</cp:coreProperties>
</file>