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8"/>
        </w:rPr>
      </w:pPr>
      <w:r>
        <w:rPr>
          <w:b/>
          <w:bCs/>
          <w:sz w:val="48"/>
        </w:rPr>
        <w:t>Conversation about Flood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ubtitle"/>
        <w:rPr/>
      </w:pPr>
      <w:r>
        <w:rPr/>
        <w:t>Part 1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i! Do you know what happened at my house yesterday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No, what happened?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e had a flood!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as it bad?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o, we were really lucky.  The water did not come into our house, but there is still water all over the ground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w, that sounds scary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Part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ome of the roads are closed because of the flood.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y can't you drive through the water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Because moving water is very dangerous. 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You should not drive or walk through moving water, right?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1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at's right.  Well, I have to go now.  Bye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tudent 2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ye.  I will see you later.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07:00Z</dcterms:created>
  <dc:creator>CCC&amp;TI</dc:creator>
  <dc:description/>
  <dc:language>en-US</dc:language>
  <cp:lastModifiedBy>CCC&amp;TI</cp:lastModifiedBy>
  <cp:lastPrinted>2002-04-04T10:37:00Z</cp:lastPrinted>
  <dcterms:modified xsi:type="dcterms:W3CDTF">2002-07-01T16:28:00Z</dcterms:modified>
  <cp:revision>4</cp:revision>
  <dc:subject/>
  <dc:title>Conversation about Tornadoes</dc:title>
</cp:coreProperties>
</file>