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ecutive Branch Vocabul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7047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6pt;width:75.15pt;height: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951360" r:id="rId2"/>
        </w:object>
      </w:r>
      <w:r>
        <w:rPr>
          <w:rFonts w:cs="Arial" w:ascii="Arial" w:hAnsi="Arial"/>
          <w:sz w:val="28"/>
        </w:rPr>
        <w:t>1) branch-  the limb of a tree or a part of some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executive branch- the president, the vice- president and the president's cabinet and advisors      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852" w:dyaOrig="2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9.25pt;width:81.4pt;height:7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815615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 enforce- to urge; to force; to impo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871" w:dyaOrig="2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46.8pt;width:67.95pt;height:6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946463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advisor- someone who counsels or gives ad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cabinet- a group of official advisors to the presid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Commander-in-Chief- another name or title for the president of America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771" w:dyaOrig="28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pt;margin-top:0.8pt;width:83.65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285141" r:id="rId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) check- to make sure things are done righ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guide- to l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2901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1.6pt;margin-top:19.75pt;width:80.25pt;height:7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84158204" r:id="rId10"/>
        </w:object>
      </w:r>
      <w:r>
        <w:rPr>
          <w:rFonts w:cs="Arial" w:ascii="Arial" w:hAnsi="Arial"/>
          <w:sz w:val="28"/>
        </w:rPr>
        <w:t>9) protect- to keep sa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secretaries--</w:t>
      </w:r>
      <w:r>
        <w:rPr>
          <w:rStyle w:val="Fieldvalue1"/>
        </w:rPr>
        <w:t xml:space="preserve"> </w:t>
      </w:r>
      <w:r>
        <w:rPr>
          <w:rStyle w:val="Fieldvalue1"/>
          <w:sz w:val="28"/>
        </w:rPr>
        <w:t>officials who are in charge of a government department</w:t>
      </w:r>
    </w:p>
    <w:p>
      <w:pPr>
        <w:pStyle w:val="Normal"/>
        <w:widowControl w:val="false"/>
        <w:rPr>
          <w:rStyle w:val="Fieldvalue1"/>
          <w:sz w:val="28"/>
        </w:rPr>
      </w:pPr>
      <w:r>
        <w:rPr/>
      </w:r>
    </w:p>
    <w:p>
      <w:pPr>
        <w:pStyle w:val="Normal"/>
        <w:widowControl w:val="false"/>
        <w:rPr>
          <w:rStyle w:val="Fieldvalue1"/>
          <w:rFonts w:ascii="Arial" w:hAnsi="Arial" w:cs="Arial"/>
          <w:sz w:val="28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retary of Defense – the main defense advisor to the President and one of the members of the President’s cabinet.</w:t>
      </w:r>
    </w:p>
    <w:p>
      <w:pPr>
        <w:pStyle w:val="Normal"/>
        <w:widowControl w:val="false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477520</wp:posOffset>
            </wp:positionV>
            <wp:extent cx="1111250" cy="1394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cretary of State - </w:t>
      </w:r>
      <w:r>
        <w:rPr>
          <w:rFonts w:cs="Arial" w:ascii="Arial" w:hAnsi="Arial"/>
          <w:color w:val="000000"/>
          <w:sz w:val="28"/>
          <w:szCs w:val="18"/>
        </w:rPr>
        <w:t>the President’s main advisor on U.S. foreign policy and one of the members of the President’s cabinet</w:t>
      </w:r>
    </w:p>
    <w:p>
      <w:pPr>
        <w:pStyle w:val="Normal"/>
        <w:widowControl w:val="false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32740</wp:posOffset>
            </wp:positionV>
            <wp:extent cx="1371600" cy="171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570"/>
        </w:tabs>
        <w:ind w:left="570" w:hanging="57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05:00Z</dcterms:created>
  <dc:creator>CCC&amp;TI</dc:creator>
  <dc:description/>
  <dc:language>en-US</dc:language>
  <cp:lastModifiedBy>CCC&amp;TI</cp:lastModifiedBy>
  <dcterms:modified xsi:type="dcterms:W3CDTF">2002-08-20T20:07:00Z</dcterms:modified>
  <cp:revision>6</cp:revision>
  <dc:subject/>
  <dc:title>VOCABULARY</dc:title>
</cp:coreProperties>
</file>