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nderstand How to Use Directory Assistance</w:t>
      </w:r>
    </w:p>
    <w:p>
      <w:pPr>
        <w:pStyle w:val="TextBody"/>
        <w:rPr/>
      </w:pPr>
      <w:r>
        <w:rPr/>
        <w:t>Vocabulary and Defini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/>
      </w:pPr>
      <w:r>
        <w:rPr>
          <w:b/>
          <w:sz w:val="32"/>
          <w:szCs w:val="32"/>
          <w:u w:val="single"/>
          <w:lang w:val="en-US"/>
        </w:rPr>
        <w:t>Word</w:t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  <w:u w:val="single"/>
          <w:lang w:val="en-US"/>
        </w:rPr>
        <w:t>Definition</w:t>
      </w:r>
    </w:p>
    <w:p>
      <w:pPr>
        <w:pStyle w:val="Normal"/>
        <w:shd w:fill="D9D9D9" w:val="clea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ab/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directory</w:t>
        <w:tab/>
        <w:tab/>
        <w:t>a book or list of names and addresses, usually in alphabetical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ab/>
        <w:tab/>
        <w:tab/>
        <w:t xml:space="preserve"> order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listed</w:t>
        <w:tab/>
        <w:tab/>
        <w:tab/>
        <w:t>a telephone number that is listed in the Directory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ab/>
        <w:tab/>
        <w:tab/>
        <w:t xml:space="preserve"> 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unlisted</w:t>
        <w:tab/>
        <w:tab/>
        <w:t>a telephone number that is not listed in the Directory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dial</w:t>
        <w:tab/>
        <w:tab/>
        <w:tab/>
        <w:t>to call by means of a telephone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press</w:t>
        <w:tab/>
        <w:tab/>
        <w:tab/>
        <w:t>to push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  <w:t>operator</w:t>
        <w:tab/>
        <w:tab/>
        <w:t>the person who answers the phone when you dial 411</w:t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9D9D9" w:val="clea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4:58:00Z</dcterms:created>
  <dc:creator> </dc:creator>
  <dc:description/>
  <dc:language>en-US</dc:language>
  <cp:lastModifiedBy>CCC&amp;TI</cp:lastModifiedBy>
  <cp:lastPrinted>2002-08-02T13:20:00Z</cp:lastPrinted>
  <dcterms:modified xsi:type="dcterms:W3CDTF">2002-09-13T14:11:00Z</dcterms:modified>
  <cp:revision>7</cp:revision>
  <dc:subject/>
  <dc:title>Vocabulary: Understand How to Use Directory Assistance</dc:title>
</cp:coreProperties>
</file>