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eclaration of Independence</w:t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NSWER THE QUESTIONS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1) What did the Declaration of Independence declare to England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t declared 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) Who was the main writer of the Declaration of Independenc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main writer of the Declaration of Independence was 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) What is the basic belief of the Declaration of Independenc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basic belief of the Declaration of Independence is 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) According to the Declaration, where do governments get their power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overnments get their powers from 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) What did the Declaration declare the colonies to b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Declaration declared that the colonies were 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6:18:00Z</dcterms:created>
  <dc:creator>CCC&amp;TI</dc:creator>
  <dc:description/>
  <dc:language>en-US</dc:language>
  <cp:lastModifiedBy>CCC&amp;TI</cp:lastModifiedBy>
  <dcterms:modified xsi:type="dcterms:W3CDTF">2002-07-30T22:38:00Z</dcterms:modified>
  <cp:revision>4</cp:revision>
  <dc:subject/>
  <dc:title>Declaration of Independence</dc:title>
</cp:coreProperties>
</file>