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Declaration of Independence Quiz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1) Who was the main writer of the Declaration of Independence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a. George Washington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b. George W. Bush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c. Thomas Jefferson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2) What is the basic belief of the Declaration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a. that all people are created equal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b. that only women are equal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c. that all men and animals are equal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3) According to the Declaration, where do governments get their power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a. the people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b. the constitution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c. the president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4) What did the Declaration declare the colonies to be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a. free and independent states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b. states of England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c. in need of help from England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5) What "unalienable rights" are listed in the Declaration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a. the right to life and liberty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b. the right to the pursuit of happiness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c. both of the above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21:00Z</dcterms:created>
  <dc:creator>CCC&amp;TI</dc:creator>
  <dc:description/>
  <dc:language>en-US</dc:language>
  <cp:lastModifiedBy>CCC&amp;TI</cp:lastModifiedBy>
  <dcterms:modified xsi:type="dcterms:W3CDTF">2002-09-13T14:10:00Z</dcterms:modified>
  <cp:revision>3</cp:revision>
  <dc:subject/>
  <dc:title>Declaration of Independence Quiz</dc:title>
</cp:coreProperties>
</file>