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Practice Saying Date of Birth:  Student 2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isten carefully and help Student 1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.  5/3/1970</w:t>
        <w:tab/>
        <w:tab/>
        <w:t>May third, nineteen seventy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.  11-08-64</w:t>
        <w:tab/>
        <w:tab/>
        <w:t>November eighth, nineteen sixty-four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.  3/15/39</w:t>
        <w:tab/>
        <w:tab/>
        <w:t>March fifteenth, nineteen thirty-nin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.  09/04/2001</w:t>
        <w:tab/>
        <w:t>September fourth, two thousand-on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.  1-1-01</w:t>
        <w:tab/>
        <w:tab/>
        <w:t>January first, two thousand-on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.  7-22-85</w:t>
        <w:tab/>
        <w:tab/>
        <w:t>July twenty-second, nineteen eighty-fiv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.  10/30/1943</w:t>
        <w:tab/>
        <w:t>October thirtieth, nineteen forty-thre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.  04/12/28</w:t>
        <w:tab/>
        <w:tab/>
        <w:t>April twelfth, nineteen twenty-eigh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.  2-2-02</w:t>
        <w:tab/>
        <w:tab/>
        <w:t>February second, two thousand-two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. 12/01/1990</w:t>
        <w:tab/>
        <w:t>December first, nineteen ninety</w:t>
      </w:r>
    </w:p>
    <w:p>
      <w:pPr>
        <w:pStyle w:val="Normal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3:12:00Z</dcterms:created>
  <dc:creator>HRD CCC&amp;TI</dc:creator>
  <dc:description/>
  <dc:language>en-US</dc:language>
  <cp:lastModifiedBy>CCC&amp;TI</cp:lastModifiedBy>
  <dcterms:modified xsi:type="dcterms:W3CDTF">2002-07-16T22:20:00Z</dcterms:modified>
  <cp:revision>4</cp:revision>
  <dc:subject/>
  <dc:title>Practice Saying Telephone Numbers:  Student 1</dc:title>
</cp:coreProperties>
</file>