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Listen and Circle Date of Birth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Listen carefully and circle the correct date of birth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1.  </w:t>
        <w:tab/>
        <w:t>7/18/78</w:t>
        <w:tab/>
        <w:tab/>
        <w:tab/>
        <w:tab/>
        <w:t>7/17/87</w:t>
        <w:tab/>
        <w:tab/>
        <w:tab/>
        <w:t>8/18/87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2.  </w:t>
        <w:tab/>
        <w:t>April 16, 1976</w:t>
        <w:tab/>
        <w:tab/>
        <w:tab/>
        <w:t>July 16, 1946</w:t>
        <w:tab/>
        <w:tab/>
        <w:t>July 14, 1976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3.</w:t>
        <w:tab/>
        <w:t>10-9-58</w:t>
        <w:tab/>
        <w:tab/>
        <w:tab/>
        <w:tab/>
        <w:t>10-19-58</w:t>
        <w:tab/>
        <w:tab/>
        <w:tab/>
        <w:t>10-09-38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4.</w:t>
        <w:tab/>
        <w:t>December 5, 1933</w:t>
        <w:tab/>
        <w:tab/>
        <w:t>5/12/1933</w:t>
        <w:tab/>
        <w:tab/>
        <w:tab/>
        <w:t>March 5, 1912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5.</w:t>
        <w:tab/>
        <w:t>2/27/90</w:t>
        <w:tab/>
        <w:tab/>
        <w:tab/>
        <w:tab/>
        <w:t>7/22/90</w:t>
        <w:tab/>
        <w:tab/>
        <w:tab/>
        <w:t>9/7/22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6.</w:t>
        <w:tab/>
        <w:t>9-30-07</w:t>
        <w:tab/>
        <w:tab/>
        <w:tab/>
        <w:tab/>
        <w:t>March 9, 1937</w:t>
        <w:tab/>
        <w:tab/>
        <w:t>7/9/30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7.</w:t>
        <w:tab/>
        <w:t>3/1/81</w:t>
        <w:tab/>
        <w:tab/>
        <w:tab/>
        <w:tab/>
        <w:t>1/3/18</w:t>
        <w:tab/>
        <w:tab/>
        <w:tab/>
        <w:t>3/13/1981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8.</w:t>
        <w:tab/>
        <w:t>6/9/66</w:t>
        <w:tab/>
        <w:tab/>
        <w:tab/>
        <w:tab/>
        <w:t>9/6/66</w:t>
        <w:tab/>
        <w:tab/>
        <w:tab/>
        <w:t>6/9/1999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2:00Z</dcterms:created>
  <dc:creator>HRD CCC&amp;TI</dc:creator>
  <dc:description/>
  <dc:language>en-US</dc:language>
  <cp:lastModifiedBy>CCC&amp;TI</cp:lastModifiedBy>
  <dcterms:modified xsi:type="dcterms:W3CDTF">2002-07-16T22:23:00Z</dcterms:modified>
  <cp:revision>5</cp:revision>
  <dc:subject/>
  <dc:title>Listen and Circle Date of Birth</dc:title>
</cp:coreProperties>
</file>