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Interview Student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ti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each student in your class his or her county, city, and state of residence.  Write it in the correct boxes bel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508"/>
        <w:gridCol w:w="2796"/>
        <w:gridCol w:w="2836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m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County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it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tate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xampl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lind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aldwell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anite Fall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rth Carolin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4:42:00Z</dcterms:created>
  <dc:creator>HRD CCC&amp;TI</dc:creator>
  <dc:description/>
  <dc:language>en-US</dc:language>
  <cp:lastModifiedBy>CCC&amp;TI</cp:lastModifiedBy>
  <cp:lastPrinted>2002-05-06T14:44:00Z</cp:lastPrinted>
  <dcterms:modified xsi:type="dcterms:W3CDTF">2002-07-16T21:59:00Z</dcterms:modified>
  <cp:revision>5</cp:revision>
  <dc:subject/>
  <dc:title>Interview Students</dc:title>
</cp:coreProperties>
</file>