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Conversation about Country of Origi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 Were you born in the United States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.  I came to the United States five years ago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country are you from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am from Mexico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language do they speak in Mexico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y speak Spanish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n you help me fill out this form?  I am not sure what all of this means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Yes.  What question do you need help with?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t does country of origin mean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 means what country are you from.   Just write down the country on that lin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 am from China, so I will write down China on that line.  Thanks for your help.  I need to go now.  I'll talk to you later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3:00:00Z</dcterms:created>
  <dc:creator>CCC&amp;TI</dc:creator>
  <dc:description/>
  <dc:language>en-US</dc:language>
  <cp:lastModifiedBy>CCC&amp;TI</cp:lastModifiedBy>
  <cp:lastPrinted>2002-05-06T14:17:00Z</cp:lastPrinted>
  <dcterms:modified xsi:type="dcterms:W3CDTF">2002-07-16T21:50:00Z</dcterms:modified>
  <cp:revision>8</cp:revision>
  <dc:subject/>
  <dc:title>Conversation about Tornadoes</dc:title>
</cp:coreProperties>
</file>