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Conversation about Counting U.S. Mone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Part 1</w:t>
      </w:r>
    </w:p>
    <w:p>
      <w:pPr>
        <w:pStyle w:val="Subtitle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!  I found some money on the floor.  Did you lose any money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, how much did you find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found 2 dimes and 2 quarters.  How do you know how much money that is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ll, you have to count the quarters by 25 and dimes by 10.  Then add them together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t's see.  I found 70 cent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es, that's right!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rt 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have $3.00 to buy my lunch.  How much change will I get back if my lunch costs $2.96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ou will get back 4 cent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coins will I get back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ou will get four pennie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anks for helping me learn about money.  Bye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ye.  I'll see you lat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6:05:00Z</dcterms:created>
  <dc:creator>CCC&amp;TI</dc:creator>
  <dc:description/>
  <dc:language>en-US</dc:language>
  <cp:lastModifiedBy>CCC&amp;TI</cp:lastModifiedBy>
  <cp:lastPrinted>2002-04-04T10:37:00Z</cp:lastPrinted>
  <dcterms:modified xsi:type="dcterms:W3CDTF">2002-07-16T21:05:00Z</dcterms:modified>
  <cp:revision>7</cp:revision>
  <dc:subject/>
  <dc:title>Conversation about Tornadoes</dc:title>
</cp:coreProperties>
</file>