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unting U.S. Money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Vocabulary 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a line from the word to the correct definition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un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A unit of money that equals one hundred cent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ollar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l; everything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ent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Money given in smaller coins and bills that equals a larger coin or bill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hang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find the total of some thing or number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otal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The smallest unit of money used in the United State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dd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o take away some thing or number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ubtrac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o name numbers one by one in order to find the total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7:14:00Z</dcterms:created>
  <dc:creator>CCC&amp;TI</dc:creator>
  <dc:description/>
  <dc:language>en-US</dc:language>
  <cp:lastModifiedBy>CCC&amp;TI</cp:lastModifiedBy>
  <cp:lastPrinted>2002-04-22T13:14:00Z</cp:lastPrinted>
  <dcterms:modified xsi:type="dcterms:W3CDTF">2002-07-16T21:07:00Z</dcterms:modified>
  <cp:revision>10</cp:revision>
  <dc:subject/>
  <dc:title>Tornadoes Vocabulary</dc:title>
</cp:coreProperties>
</file>