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Medical Terms Vocabulary</w:t>
      </w:r>
    </w:p>
    <w:p>
      <w:pPr>
        <w:pStyle w:val="Heading2"/>
        <w:rPr>
          <w:sz w:val="32"/>
        </w:rPr>
      </w:pPr>
      <w:r>
        <w:rPr>
          <w:sz w:val="32"/>
        </w:rPr>
        <w:t>Fill in the Blank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rite the correct vocabulary word in the blank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r stomach hurts, you have a ___________________________________ ach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r head hurts, you have a _______________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r throat hurts, you have a ____________________     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 are sick, you need to go to a    __________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r tooth hurts, you need to go to a ________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 get sick and your doctor’s office is closed, you can go to the _____________________________________    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 can visit the doctor at the doctor’s ________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emergency room is at the _______________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 have a backache, your _________________________________________ hurts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5:26:00Z</dcterms:created>
  <dc:creator>Melinda M. Hefner</dc:creator>
  <dc:description/>
  <dc:language>en-US</dc:language>
  <cp:lastModifiedBy>CCC&amp;TI</cp:lastModifiedBy>
  <dcterms:modified xsi:type="dcterms:W3CDTF">2002-07-30T22:31:00Z</dcterms:modified>
  <cp:revision>3</cp:revision>
  <dc:subject/>
  <dc:title>Medical Terms Vocabulary</dc:title>
</cp:coreProperties>
</file>