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Buy Clothes</w:t>
      </w:r>
    </w:p>
    <w:p>
      <w:pPr>
        <w:pStyle w:val="Heading2"/>
        <w:rPr/>
      </w:pPr>
      <w:r>
        <w:rPr/>
        <w:t>Label the Clothing Store I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name of the item beside the picture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6014"/>
      </w:tblGrid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261110" cy="81343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726440</wp:posOffset>
                      </wp:positionV>
                      <wp:extent cx="2857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5pt,57.2pt" to="218.3pt,57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840740" cy="1153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74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770255</wp:posOffset>
                      </wp:positionV>
                      <wp:extent cx="2857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5pt,60.65pt" to="218.3pt,60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204595" cy="11601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4595" cy="116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702310</wp:posOffset>
                      </wp:positionV>
                      <wp:extent cx="28575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5pt,55.3pt" to="218.3pt,55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159510" cy="245427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951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1228090</wp:posOffset>
                      </wp:positionV>
                      <wp:extent cx="28575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65pt,96.7pt" to="218.3pt,96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94635</wp:posOffset>
                      </wp:positionH>
                      <wp:positionV relativeFrom="paragraph">
                        <wp:posOffset>848360</wp:posOffset>
                      </wp:positionV>
                      <wp:extent cx="28575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0.05pt,66.8pt" to="445pt,66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27710" cy="182816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9" t="-20" r="-4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10" cy="182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456690" cy="202247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8" r="-2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202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1090295</wp:posOffset>
                      </wp:positionV>
                      <wp:extent cx="28575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5pt,85.85pt" to="441.4pt,85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230755" cy="2309495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0755" cy="2309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55395</wp:posOffset>
                      </wp:positionV>
                      <wp:extent cx="285750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pt,98.85pt" to="227.25pt,98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661795" cy="146558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795" cy="146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738505</wp:posOffset>
                      </wp:positionV>
                      <wp:extent cx="28575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pt,58.15pt" to="227.25pt,5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48915</wp:posOffset>
                      </wp:positionH>
                      <wp:positionV relativeFrom="paragraph">
                        <wp:posOffset>848995</wp:posOffset>
                      </wp:positionV>
                      <wp:extent cx="28575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.45pt,66.85pt" to="441.4pt,6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904365" cy="152654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4365" cy="152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629410" cy="183642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183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1200150</wp:posOffset>
                      </wp:positionV>
                      <wp:extent cx="28575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94.5pt" to="218.25pt,94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2335530" cy="19177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5530" cy="191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229995</wp:posOffset>
                      </wp:positionV>
                      <wp:extent cx="285750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3pt,96.85pt" to="227.25pt,96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100965</wp:posOffset>
                      </wp:positionV>
                      <wp:extent cx="1143000" cy="457200"/>
                      <wp:effectExtent l="635" t="17780" r="7620" b="107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4572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9pt,7.95pt" to="183.85pt,43.9pt" stroked="t" o:allowincell="t" style="position:absolute;flip:x">
                      <v:stroke color="red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08300</wp:posOffset>
                      </wp:positionH>
                      <wp:positionV relativeFrom="paragraph">
                        <wp:posOffset>1403350</wp:posOffset>
                      </wp:positionV>
                      <wp:extent cx="2857500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pt,110.5pt" to="453.95pt,1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174625</wp:posOffset>
                  </wp:positionV>
                  <wp:extent cx="1625600" cy="2641600"/>
                  <wp:effectExtent l="0" t="0" r="0" b="0"/>
                  <wp:wrapSquare wrapText="bothSides"/>
                  <wp:docPr id="2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2" t="-20" r="-3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5600" cy="264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883410" cy="1652270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22" r="-1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165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  <w:lang w:val="en-US" w:eastAsia="en-US"/>
              </w:rPr>
            </w:pPr>
            <w:r>
              <w:rPr>
                <w:rFonts w:cs="Garamond" w:ascii="Garamond" w:hAnsi="Garamond"/>
                <w:sz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1567180</wp:posOffset>
                      </wp:positionV>
                      <wp:extent cx="285750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pt,123.4pt" to="236.45pt,123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934720</wp:posOffset>
                      </wp:positionV>
                      <wp:extent cx="285750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45pt,73.6pt" to="450.4pt,7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1771015" cy="1671320"/>
                  <wp:effectExtent l="0" t="0" r="0" b="0"/>
                  <wp:docPr id="2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Garamond" w:ascii="Garamond" w:hAnsi="Garamond"/>
                <w:sz w:val="36"/>
              </w:rPr>
              <w:drawing>
                <wp:inline distT="0" distB="0" distL="0" distR="0">
                  <wp:extent cx="970280" cy="1367790"/>
                  <wp:effectExtent l="0" t="0" r="0" b="0"/>
                  <wp:docPr id="3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970280" cy="1367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92730</wp:posOffset>
                      </wp:positionH>
                      <wp:positionV relativeFrom="paragraph">
                        <wp:posOffset>843915</wp:posOffset>
                      </wp:positionV>
                      <wp:extent cx="285750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9pt,66.45pt" to="444.85pt,66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332230" cy="173799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173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  <w:tc>
          <w:tcPr>
            <w:tcW w:w="6014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6"/>
              </w:rPr>
            </w:pPr>
            <w:r>
              <w:rPr>
                <w:rFonts w:cs="Garamond" w:ascii="Garamond" w:hAnsi="Garamond"/>
                <w:sz w:val="36"/>
              </w:rPr>
            </w:r>
          </w:p>
        </w:tc>
      </w:tr>
    </w:tbl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14:21:00Z</dcterms:created>
  <dc:creator>Melinda M. Hefner</dc:creator>
  <dc:description/>
  <dc:language>en-US</dc:language>
  <cp:lastModifiedBy>Melinda M. Hefner</cp:lastModifiedBy>
  <dcterms:modified xsi:type="dcterms:W3CDTF">2002-07-24T14:51:00Z</dcterms:modified>
  <cp:revision>7</cp:revision>
  <dc:subject/>
  <dc:title>Shop for Groceries</dc:title>
</cp:coreProperties>
</file>