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Address Listening Exercise 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Answer Key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sz w:val="32"/>
        </w:rPr>
      </w:pPr>
      <w:r>
        <w:rPr>
          <w:sz w:val="32"/>
        </w:rPr>
        <w:t>Read the word below to the students and have them circle the correct word on their worksheet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1.</w:t>
        <w:tab/>
        <w:t>number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2. </w:t>
        <w:tab/>
        <w:t>road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3.</w:t>
        <w:tab/>
        <w:t>complet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4.</w:t>
        <w:tab/>
        <w:t>addres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5.</w:t>
        <w:tab/>
        <w:t>street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6.</w:t>
        <w:tab/>
        <w:t>zip cod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4T12:55:00Z</dcterms:created>
  <dc:creator>HRD CCC&amp;TI</dc:creator>
  <dc:description/>
  <dc:language>en-US</dc:language>
  <cp:lastModifiedBy>Melinda M. Hefner</cp:lastModifiedBy>
  <cp:lastPrinted>2002-05-06T14:23:00Z</cp:lastPrinted>
  <dcterms:modified xsi:type="dcterms:W3CDTF">2002-06-26T13:49:00Z</dcterms:modified>
  <cp:revision>4</cp:revision>
  <dc:subject/>
  <dc:title>Address Listening Exercise</dc:title>
</cp:coreProperties>
</file>