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ress Listening Exercis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ircle the word that you hea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address</w:t>
        <w:tab/>
        <w:tab/>
        <w:tab/>
        <w:t>complete</w:t>
        <w:tab/>
        <w:tab/>
        <w:tab/>
        <w:t>numb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street</w:t>
        <w:tab/>
        <w:tab/>
        <w:tab/>
        <w:tab/>
        <w:t>road</w:t>
        <w:tab/>
        <w:tab/>
        <w:tab/>
        <w:tab/>
        <w:t>r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plete</w:t>
        <w:tab/>
        <w:tab/>
        <w:tab/>
        <w:t>compete</w:t>
        <w:tab/>
        <w:tab/>
        <w:tab/>
        <w:t>car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dress</w:t>
        <w:tab/>
        <w:tab/>
        <w:tab/>
        <w:tab/>
        <w:t>address</w:t>
        <w:tab/>
        <w:tab/>
        <w:tab/>
        <w:t>ad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road</w:t>
        <w:tab/>
        <w:tab/>
        <w:tab/>
        <w:tab/>
        <w:t>address</w:t>
        <w:tab/>
        <w:tab/>
        <w:tab/>
        <w:t>str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6.</w:t>
        <w:tab/>
        <w:t>zero</w:t>
        <w:tab/>
        <w:tab/>
        <w:tab/>
        <w:tab/>
        <w:t>zip code</w:t>
        <w:tab/>
        <w:tab/>
        <w:tab/>
        <w:t>cod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5:00Z</dcterms:created>
  <dc:creator>HRD CCC&amp;TI</dc:creator>
  <dc:description/>
  <dc:language>en-US</dc:language>
  <cp:lastModifiedBy>Melinda M. Hefner</cp:lastModifiedBy>
  <dcterms:modified xsi:type="dcterms:W3CDTF">2002-06-26T13:48:00Z</dcterms:modified>
  <cp:revision>3</cp:revision>
  <dc:subject/>
  <dc:title>Address Listening Exercise</dc:title>
</cp:coreProperties>
</file>