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etency:  Recognize the Thirteen Original Colonies of the United States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Lesson Overview:  The purpose of this lesson is to provide students with a deeper understanding of the Thirteen Original colonies.  This is lesson includes, reading, writing, speaking, listening, picture recognition, and a lot of fun and information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lesson plan includes the following: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Vocabulary Flash Cards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Vocabulary Pictures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Vocabulary Sheet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Summary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Vocabulary Matching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Dialogue Sheet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Quiz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Map (optional)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:  Use the Map to Answer the Questions (optional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roximate Time:  2 hours or mor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02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requisite Skills: Map skills, basic understanding of the eastern states of the U.S., numbers, read and write simple sentence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requisite Vocabulary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ast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s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ster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a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op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ing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wne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uled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tle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irtee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ocabulary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oni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tt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mocrac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rm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migran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igina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av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bacco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s Needed:  Whiteboard or flip chart, erasable marker, pictures of significance, United States map, and World map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pment Needed:  Non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ctivities: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ain purpose of lesson.  Show the students on a map of the United States where the thirteen original colonies are located.  Ask the students if they can name any of the thirteen original colonie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troduce vocabulary with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13 Original Colonies Vocabulary Flash Cards</w:t>
            </w:r>
            <w:r>
              <w:rPr>
                <w:rFonts w:cs="Arial" w:ascii="Arial" w:hAnsi="Arial"/>
                <w:sz w:val="24"/>
              </w:rPr>
              <w:t>.  Only practice pronunciation at this point.  Have the students pronounce the words aloud as a group and then individuall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o over vocabulary using th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13 Original Colonies Vocabulary Handout</w:t>
            </w:r>
            <w:r>
              <w:rPr>
                <w:rFonts w:cs="Arial" w:ascii="Arial" w:hAnsi="Arial"/>
                <w:sz w:val="24"/>
              </w:rPr>
              <w:t>.  Carefully explain each word and make sure that students understand the meaning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Have the students read as you read out loud th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13 Original Colonies Summary</w:t>
            </w:r>
            <w:r>
              <w:rPr>
                <w:rFonts w:cs="Arial" w:ascii="Arial" w:hAnsi="Arial"/>
                <w:sz w:val="24"/>
              </w:rPr>
              <w:t xml:space="preserve">.  Discuss and check for comprehension.  Us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13 Original Colonies Vocabulary Pictures </w:t>
            </w:r>
            <w:r>
              <w:rPr>
                <w:rFonts w:cs="Arial" w:ascii="Arial" w:hAnsi="Arial"/>
                <w:sz w:val="24"/>
              </w:rPr>
              <w:t xml:space="preserve">to back up reading.  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ow students 5 minutes to work with a partner in reading this summary.  Ask for volunteers to read out loud after practice.  Allow each volunteer to read 1-2 paragraphs at a tim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Handout:  13 Original Colonies Vocabulary Matching.</w:t>
            </w:r>
            <w:r>
              <w:rPr>
                <w:rFonts w:cs="Arial" w:ascii="Arial" w:hAnsi="Arial"/>
                <w:sz w:val="24"/>
              </w:rPr>
              <w:t xml:space="preserve">  Review the answers orall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Have the students read along as you read the entir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13 Original Colonies Dialogue</w:t>
            </w:r>
            <w:r>
              <w:rPr>
                <w:rFonts w:cs="Arial" w:ascii="Arial" w:hAnsi="Arial"/>
                <w:sz w:val="24"/>
              </w:rPr>
              <w:t xml:space="preserve"> to them.  Once again, check for comprehension.  Use pictures to back up information if necessar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Allow students 5-10 minutes to practic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13 Original Colonies Dialogue</w:t>
            </w:r>
            <w:r>
              <w:rPr>
                <w:rFonts w:cs="Arial" w:ascii="Arial" w:hAnsi="Arial"/>
                <w:sz w:val="24"/>
              </w:rPr>
              <w:t xml:space="preserve"> with a partner.  Make sure they are switching roles and walk around and check for proper pronunciation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k for partners to volunteer reading the dialogue out loud to clas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lay a game (Blurt, Jeopardy, Truth or Fib, Family Feud, etc) using questions on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13 Original Colonies Quiz Handout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13 Original Colonies Quiz</w:t>
            </w:r>
            <w:r>
              <w:rPr>
                <w:rFonts w:cs="Arial" w:ascii="Arial" w:hAnsi="Arial"/>
                <w:sz w:val="24"/>
              </w:rPr>
              <w:t xml:space="preserve"> may be given after game or saved for next class to check on knowledge retention.  Review answers orall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ssessment/Evaluation of Learning: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erve participation during games/class for understanding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 completed worksheets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55" w:hRule="atLeast"/>
        </w:trPr>
        <w:tc>
          <w:tcPr>
            <w:tcW w:w="9468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onal/Follow-up Activitie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students write sentences using vocabulary from this lesson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y any other game using the information gained in this lesson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ents can create own dialogues using the gained information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students label a blank map of the 13 colonie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Us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13 Original Colonies Vocabulary Flash Cards </w:t>
            </w:r>
            <w:r>
              <w:rPr>
                <w:rFonts w:cs="Arial" w:ascii="Arial" w:hAnsi="Arial"/>
                <w:sz w:val="24"/>
              </w:rPr>
              <w:t>for further vocabulary development.   You may also have the students make up their own flash cards on 3” X 5” index card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</w:rPr>
              <w:t>Handout:  Use the Map to answer the Questions</w:t>
            </w:r>
            <w:r>
              <w:rPr>
                <w:rFonts w:cs="Arial" w:ascii="Arial" w:hAnsi="Arial"/>
              </w:rPr>
              <w:t xml:space="preserve">.  Have students use a U.S. and World map to answer the questions on this handout.  Also give the students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Handout:  13 Colonies Map.  </w:t>
            </w:r>
            <w:r>
              <w:rPr>
                <w:rFonts w:cs="Arial" w:ascii="Arial" w:hAnsi="Arial"/>
              </w:rPr>
              <w:t>Have the students work in pairs and allow the students to use handouts and notes as a guide.  (The colony of Massachusetts was made up of what are now the states of Massachusetts and Maine.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2001-2002 ESL Special Project</w:t>
      <w:tab/>
      <w:tab/>
    </w:r>
  </w:p>
  <w:p>
    <w:pPr>
      <w:pStyle w:val="Footer"/>
      <w:rPr>
        <w:b/>
        <w:b/>
        <w:sz w:val="20"/>
      </w:rPr>
    </w:pPr>
    <w:r>
      <w:rPr>
        <w:b/>
        <w:sz w:val="20"/>
      </w:rPr>
      <w:t>Caldwell Community College and Technical Institute</w:t>
    </w:r>
  </w:p>
  <w:p>
    <w:pPr>
      <w:pStyle w:val="Footer"/>
      <w:rPr>
        <w:b/>
        <w:b/>
        <w:sz w:val="20"/>
      </w:rPr>
    </w:pPr>
    <w:r>
      <w:rPr>
        <w:b/>
        <w:sz w:val="20"/>
      </w:rPr>
      <w:t>Basic Skills Department</w:t>
    </w:r>
  </w:p>
  <w:p>
    <w:pPr>
      <w:pStyle w:val="Footer"/>
      <w:rPr/>
    </w:pPr>
    <w:r>
      <w:rPr>
        <w:b/>
        <w:sz w:val="20"/>
      </w:rPr>
      <w:t>Lesson Plan:  Recognize the Thirteen Original Colonies of the United States</w:t>
      <w:tab/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3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16:00Z</dcterms:created>
  <dc:creator>James Register</dc:creator>
  <dc:description/>
  <dc:language>en-US</dc:language>
  <cp:lastModifiedBy>CCC&amp;TI</cp:lastModifiedBy>
  <dcterms:modified xsi:type="dcterms:W3CDTF">2002-09-11T15:18:00Z</dcterms:modified>
  <cp:revision>7</cp:revision>
  <dc:subject/>
  <dc:title>Competency:  </dc:title>
</cp:coreProperties>
</file>