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3 Original Colonies Dialogue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1"/>
        <w:rPr/>
      </w:pPr>
      <w:r>
        <w:rPr/>
        <w:t>Part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One- What were the 13 original states call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Two- The thirteen original states were called "colonies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One- Who owned the coloni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Two- England owned the colonies until 177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One- Who lived in the coloni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Two- Many immigrants from Europe lived in the coloni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One- How did the colonies make mone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Two- The colonists were farmers.  They grew tobacco and cot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One- What was the name of the 13 coloni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peaker Two- The New England colonies were </w:t>
      </w:r>
      <w:r>
        <w:rPr>
          <w:i/>
          <w:sz w:val="28"/>
        </w:rPr>
        <w:t>New Hampshire, Rhode Island, Massachusetts and Connecticu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One- What were the middle coloni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peaker Two- The middle colonies were </w:t>
      </w:r>
      <w:r>
        <w:rPr>
          <w:i/>
          <w:sz w:val="28"/>
        </w:rPr>
        <w:t>New York, Pennsylvania, New Jersey, and Delaware.</w:t>
      </w:r>
    </w:p>
    <w:p>
      <w:pPr>
        <w:pStyle w:val="Normal"/>
        <w:rPr>
          <w:sz w:val="28"/>
        </w:rPr>
      </w:pPr>
      <w:r>
        <w:rPr>
          <w:sz w:val="28"/>
        </w:rPr>
        <w:br/>
        <w:t>Speaker One- How many Southern colonies were there and what were their nam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peaker Two- There were 5 colonies in the South.  They were </w:t>
      </w:r>
      <w:r>
        <w:rPr>
          <w:i/>
          <w:sz w:val="28"/>
        </w:rPr>
        <w:t>Maryland, Virginia, North Carolina, South Carolina, and Georgi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One- Thank you very much for your hel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aker Two- You are most welco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4:00Z</dcterms:created>
  <dc:creator>CCC&amp;TI</dc:creator>
  <dc:description/>
  <dc:language>en-US</dc:language>
  <cp:lastModifiedBy>CCC&amp;TI</cp:lastModifiedBy>
  <dcterms:modified xsi:type="dcterms:W3CDTF">2002-08-02T16:33:00Z</dcterms:modified>
  <cp:revision>3</cp:revision>
  <dc:subject/>
  <dc:title>13 Original Colonies Dialogue</dc:title>
</cp:coreProperties>
</file>